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 ОРГАНИЗАЦИИ САМОСТОЯТЕЛЬНОЙ РАБОТ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НАТОМИЯ И ЭВОЛЮЦИЯ НЕРВНОЙ СИСТЕМЫ ЧЕЛОВЕКА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7.03.01 Психо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18 г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МЕТОДИЧЕСКИЕ РЕКОМЕНДАЦИИ ПО ОРГАНИЗАЦИИ САМОСТОЯТЕЛЬНОЙ РАБОТ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НАТОМИЯ И ЭВОЛЮЦИЯ НЕРВНОЙ СИСТЕМЫ ЧЕЛОВЕКА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7.03.01 Психо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Макеевка,  2018 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К 159.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ндарь, Л. С.</w:t>
      </w:r>
      <w:r>
        <w:rPr>
          <w:sz w:val="28"/>
          <w:szCs w:val="28"/>
        </w:rPr>
        <w:t xml:space="preserve"> Методические рекомендации по организации самостоятельной работы по учебной дисциплине «Анатомия и эволюция нервной системы человека» для студентов направления подготовки 37.03.01 Психология, образовательного уровня бакалавриат всех форм обучения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 xml:space="preserve">Л. С. Бондарь. – Макеевка: ДОНАГРА, 2017. – 18 с.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инельников В. М.</w:t>
      </w:r>
      <w:r>
        <w:rPr>
          <w:sz w:val="28"/>
          <w:szCs w:val="28"/>
        </w:rPr>
        <w:t>, кандидат психологических наук, профессор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ядинская Е.Н., </w:t>
      </w:r>
      <w:r>
        <w:rPr>
          <w:sz w:val="28"/>
          <w:szCs w:val="28"/>
        </w:rPr>
        <w:t>кандидат психологических наук, доцент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ие рекомендации составлены с целью организации самостоятельной работы студентов по учебной дисциплине «Анатомия и эволюция нервной системы человека». 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всех профилей и форм обучения направления подготовки 37.03.01 Психолог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психологии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1 от “01” сентября 2017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психологии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1 от “01”сентября 2017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4251" w:hanging="0"/>
        <w:jc w:val="both"/>
        <w:rPr/>
      </w:pPr>
      <w:r>
        <w:rPr>
          <w:i/>
          <w:sz w:val="28"/>
          <w:szCs w:val="28"/>
        </w:rPr>
        <w:t xml:space="preserve">Протокол № 5 от “15” октября 2017 года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© ДОНАГРА, 2018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6"/>
        <w:gridCol w:w="689"/>
      </w:tblGrid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еский план самостоятельной работы студентов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самостоятельной работы студен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я к самостоятельной работе по темам дисциплин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</w:rPr>
              <w:t>Эволюция нервной системы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анатомия нервной системы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атомия спинного мозга, спинномозговых нервов и проводящих путей.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томия головного мозга человек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томия коры головного мозг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мбико-ретикулярный комплекс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гетативная нервная систем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е обеспечение дисциплин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вопросы для самоподготов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рефера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Tex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Организация курса «Анатомия и эволюция нервной системы человека» кроме лекций и практических  включает также самостоятельную работу студ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остоятельная работа должна отвечать определенным требованиям. Во-первых, планомерность, разумное использование личного времени, хорошо продуманный и строго соблюдаемый режим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регулярность и последовательность изучения учебных материалов. Ничто так не снижает эффективность самостоятельной работы, как занятия от случая к случа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-третьих, сознательная активность. Данное требование обусловлено самой природой человеческого познания как процесса активного отражения в сознании людей внешнего ми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1"/>
          <w:sz w:val="28"/>
          <w:szCs w:val="28"/>
        </w:rPr>
        <w:t xml:space="preserve">Самостоятельная работа является специфическим педагогическим средством организации и управления самостоятельной деятельностью студентов в учебном процесс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1"/>
          <w:sz w:val="28"/>
          <w:szCs w:val="28"/>
        </w:rPr>
        <w:t xml:space="preserve">Самостоятельная работа может быть представлена как средство организации самообразования и воспитания самостоятельности как личностного качества. Как явление самовоспитания и самообразования самостоятельная работа студентов обеспечивается комплексом профессиональных умений студентов, в частности умением осуществлять планирование деятельности, искать ответ на непонятное, неясное, рационально организовывать свое рабочее место и время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Самостоятельная работа приводит студента к получению нового знания, упорядочению и углублению имеющихся знаний, формированию у него профессиональных навыков и ум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/>
          <w:b/>
          <w:i/>
          <w:sz w:val="28"/>
          <w:szCs w:val="28"/>
        </w:rPr>
        <w:t>Цель курса</w:t>
      </w:r>
      <w:r>
        <w:rPr>
          <w:rFonts w:cs="Arial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пособствовать освещению основам анатомии и эволюции нервной системы, расширению кругозора и эрудиции студентов, повышению их профессиональной компетент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В соответствии с поставленной целью курс решает </w:t>
      </w:r>
      <w:r>
        <w:rPr>
          <w:rFonts w:cs="Arial"/>
          <w:b/>
          <w:i/>
          <w:sz w:val="28"/>
          <w:szCs w:val="28"/>
        </w:rPr>
        <w:t>следующие задачи</w:t>
      </w:r>
      <w:r>
        <w:rPr>
          <w:rFonts w:cs="Arial"/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анатомию как науку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строении нервной ткани, отделов головного мозга, развитие нервной системы в процессе индивидуального развити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ть основу для последующего изучения головного мозга как субстрата психических функций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меть четкое представление о неразрывной связи структуры и функции основных морфологических субстратах, ответственных за проявление психических феноменов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сле окончания изучения курса будущий специалист-психолог должен </w:t>
      </w:r>
      <w:r>
        <w:rPr>
          <w:b/>
          <w:color w:val="000000"/>
          <w:sz w:val="28"/>
          <w:szCs w:val="28"/>
        </w:rPr>
        <w:t>зн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строения и общие закономерности эволюции нервной системы животных и человек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оценивать функционирование тех или иных образований нервной систем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специальные научные термины при анализе психики и повед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полученные знания для понимания психических процессов.</w:t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Тематический план самостоятельной работы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80"/>
      </w:tblGrid>
      <w:tr>
        <w:trPr>
          <w:tblHeader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самостояте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Раздел 1.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Эволюция нервной системы. Общая характеристика нервной системы человека.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</w:rPr>
              <w:t>Тема 1. Эволюция нервной систе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2. Общая анатомия нервной систе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 Строение нервной системы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3. Анатомия спинного мозга, спинномозговых нервов и проводящих путе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4. Анатомия головного мозга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5. Анатомия коры головного моз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6. Лимбико-ретикулярный комплек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7. Вегетативная нервная систе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pacing w:val="-6"/>
          <w:sz w:val="28"/>
          <w:szCs w:val="28"/>
        </w:rPr>
        <w:t xml:space="preserve">Основные виды самостоятельной работы </w:t>
      </w:r>
      <w:r>
        <w:rPr>
          <w:b/>
          <w:iCs/>
          <w:caps/>
          <w:sz w:val="28"/>
          <w:szCs w:val="28"/>
        </w:rPr>
        <w:t>студен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олноценного изучения дисциплины студент должен выполнять такие виды самостоятельной работы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а конспекта лекции. Дополнение конспекта рекомендованной литературой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боте семинара: подготовка конспектов, выступлений на семинаре, рефератов, выполнение заданий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й поисково – исследовательского характера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ирование литерату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любого вида самостоятельной работы студент должен пройти следующие этапы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цели 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изация познавательной (проблемной или практической) задачи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оценка готовности к самостоятельной работе по решению поставленной или выбранной задачи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пособа действий, ведущего к решению задачи (выбор путей и средств для ее решения)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(самостоятельно или с помощью преподавателя) самостоятельной работы по решению задачи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выполнения самостоятельной работы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оцессе выполнения самостоятельной работы управленческих актов: контроль за ходом самостоятельной работы, самоконтроль промежуточных и конечного результатов работы, корректировка на основе результатов самоконтроля программ выполнения работы, устранение ошибок и их причи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ми формами самостоятельной работы студен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азания к самостоятельной работ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ПО темам дисциплины</w:t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ТЕЛЬНЫЙ МОДУЛЬ 1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ЭВОЛЮЦИЯ НЕРВНОЙ СИСТЕМЫ. ОБЩАЯ ХАРАКТЕРИСТИКА НЕРВНОЙ СИСТЕМЫ ЧЕЛОВЕКА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Эволюция нервной систе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владения темой, студенты должны обратить внимание на такие вопросы и основные понятия: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 xml:space="preserve">изучить филогенез нервной системы, рассмотреть типы нервной системы (диффузный, ганглионарный, трубчатый)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ть общую характеристику онтогенеза нервной системы человека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ально изучить этапы эмбрионального развития мозга человека (эктодерма, нервная трубка, мозговые пузыри: теленцефалон, диенцефалон, мезенцефалон, метенцефалон, миенцефало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растная характеристика строения нервной системы человека (головной и спинной мозг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обенности строения мозга новорожденного, процесс дифференциации нервных клето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иелинизации различных путей нервной системы. 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просы к изучени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ую называется развитие организма в историческом плане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ую называется индивидуальное развитие организм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ставьте характеристику диффузном типа развития нервной систем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 ганглионарный типа развития нервной систем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ставьте характеристику трубчатого типа развития нервной систем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овите два типа онтогенез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ите основные периоды онтогенеза челов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ставьте характеристику основным стадиям эмбрионального периода челов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 закладке и формированию различных частей системы челов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кройте особенности строения нервной системы челов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ставьте характеристику особенностям процесса формирования головного и спинного мозга ново рожденног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йте возрастную характеристику строения нервной системы челов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сущность процесса дифференциации нервных клеток челов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протекает процесс миелинизации различных путей нервной системы человек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 для самостоятельного изу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гозина М.Ю. Анатомия и эволюция нервной системы: метод. Рекомендации / М.Ю.Рогозина. – Донецк: ДонНУ, 2006. – 4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качук В.Г. Анатомия и эволюция нервной системы: учебное пособие / В.Г.Ткачук, В.Е.Хапко. – К.: МАУП, 2003. – 5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Общая характеристика нервной системы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владения темой, студенты должны обратить внимание на следующие основные понятия: 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рмина «анатомия».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z w:val="28"/>
          <w:szCs w:val="28"/>
        </w:rPr>
        <w:t xml:space="preserve">Общий план построения нервной системы: топографическая и функциональная классификация, центральная и периферическая нервная система, оболочки головного и спинного мозга, механизм образования функции спинного мозговой жидкости.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z w:val="28"/>
          <w:szCs w:val="28"/>
        </w:rPr>
        <w:t xml:space="preserve">Строение и функции нервной клетки: тело (ядро, цитоплазма), отростки нервных клеток (дендриты, аксоны). 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ение и функции синапсов. Рефлекс, рефлекторная дуга: строение, функции. Строение и функции нейроглии. СМЖ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просы к изучению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Дайте определение термина «анатомия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характеризуйте топографическую классификацию нервной систем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Раскройте функций ный принцип построения нервной систем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Назовите оболочки спинного и головного мозг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Как образуется спинномозговая жидкость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Дайте общую характеристику строения нервной клет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Какая строение имеет тело нервной клет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Дайте классификацию нервным волокна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Охарактеризуйте строение аксон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Дайте характеристику строения дендри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Охарактеризуйте строение синапс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Назовите основные виды синапс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 Как осуществляется передача импульса в синапсе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Рассмотрите строение рефлекторной дуг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Какое строение имеет нейроглия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 для самостоятельного изучения:</w:t>
      </w:r>
    </w:p>
    <w:p>
      <w:pPr>
        <w:pStyle w:val="ListParagraph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йворонский И.В. Анатомия центральной нервной системы: Учеб. пособие / И.В.Гайворонский, Г.И.Ничипорук. – СПб.: Изд-во ООО «Элба», 2010. – 104 с.</w:t>
      </w:r>
    </w:p>
    <w:p>
      <w:pPr>
        <w:pStyle w:val="ListParagraph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нов Н.В. Анатомия центральной нервной системы: Учеб. пособие / Н.В.Воронов, Н.М.Климова. – М.: Аспект – пресс, 2008. – 128 с.</w:t>
      </w:r>
    </w:p>
    <w:p>
      <w:pPr>
        <w:pStyle w:val="ListParagraph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лов В.И. Анатомия центральной нервной системы: Учеб. пособие / В.И.Козлов, Т.А.Цехмистренко. – М.: Изд-во «Мир Год», 2006 – 210 с.</w:t>
      </w:r>
    </w:p>
    <w:p>
      <w:pPr>
        <w:pStyle w:val="ListParagraph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лов В.И. Анатомия человека: Учеб. Пособие / В.И.Козлов, О.А.Гурова. – М.: РУДН, 2007. – С. 137 – 180.</w:t>
      </w:r>
    </w:p>
    <w:p>
      <w:pPr>
        <w:pStyle w:val="ListParagraph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цан І.Я. Анатомія людини: підруч. для студ. вищ. навч. закл. / І.А.Коцан, В.О.Гринчук, В.Х. Велемец, Л.О.Шварц [та ін.] – Луцк: Волин. нац. ун-т ім. Лесі Українки, 2010. – С. 647-869.</w:t>
      </w:r>
    </w:p>
    <w:p>
      <w:pPr>
        <w:pStyle w:val="ListParagraph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на: навчальний посібник з анатомії та фізіології / Під кер. д-ра Тоні Сміта. – Львів: Видавництво «Бак», 2002. – С. 58-94.</w:t>
      </w:r>
    </w:p>
    <w:p>
      <w:pPr>
        <w:pStyle w:val="ListParagraph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итюк Б.А. Анатомия человека: Учебник / Б.А.Никитюк, М.Р.Сапин, В.И.Сивоглазов. – М.: Медицина, 2009. – 384 с.</w:t>
      </w:r>
    </w:p>
    <w:p>
      <w:pPr>
        <w:pStyle w:val="ListParagraph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вельев С.В., Негалиева М.А. Практикум по анатомии мозга: Учеб. пособие. – М.: Изд-во ВЕДИ, 2001 – 192 с.</w:t>
      </w:r>
    </w:p>
    <w:p>
      <w:pPr>
        <w:pStyle w:val="ListParagraph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суев Р.П. Атлас анатомии человека: Учеб. пособие / Р.П.Самсуев – М.: ОНИКС, 2000. – 320 с.</w:t>
      </w:r>
    </w:p>
    <w:p>
      <w:pPr>
        <w:pStyle w:val="ListParagraph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суев Р.П. Атлас анатомии человека: Учеб. пособие / Р.П.Самсуев, В.Я.Липченко / - М.: ООО Изд-во«ОНИКС»: ООО Изд-во«Мир и образование», 2009. – С. 410-486; С. 506-536.</w:t>
      </w:r>
    </w:p>
    <w:p>
      <w:pPr>
        <w:pStyle w:val="ListParagraph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пин М.Р. Анатомия человека. В 2 кн.:Кн. 2 / М.Р. Сапин, Билич Г.Л. – М.: ОНИКС 21 век, 2001. – 432 с.</w:t>
      </w:r>
    </w:p>
    <w:p>
      <w:pPr>
        <w:pStyle w:val="ListParagraph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пин М.Р. Анатомия человека. В 2 кн.: Кн. 2 / М.Р.Сапин – М.: Медицина, 2003. – 632 с.</w:t>
      </w:r>
    </w:p>
    <w:p>
      <w:pPr>
        <w:pStyle w:val="ListParagraph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юкевич Н.И. Анатомия и физиология человека: Учебник. / Н.И.Федюкевич. – Изд. 7-е. – Ростов н/Д: Изд-во: «Феникс», 2005. – 480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Содержательный модуль 2. Строение нервной системы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Анатомия спинного мозга, спинномозговых нервов и проводящих пу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темой студенты должны обратить внимание на такие вопросы и основные понят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, топография, оболочки, основные отделы спинного мозга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внутреннее строение спинного мозга (белое и серое вещество, передние и задние рога, канатики спинного мозга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ение сегмента спинного мозга и его значени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ение спинномозгового нерва: передние и задние ветв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летения спинномозговых нервов: шейное, плечевое, поясничное, кресцово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ящие пути спинного мозг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изучению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Охарактеризуйте форму и топографию спинного мозг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зовите основные оболочки спинного мозг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Укажите основные отделы спинного мозг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Дайте характеристику внутреннего строения спинного мозг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ерого веществ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лого веществ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огов передних, задних боковы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натик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характеризуйте строение сегмента спинного мозг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Охарактеризуйте строение спинномозговых нервов (передние и задние ветви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Назовите основные сплетения спинномозговых нерв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Перечислите ведущие пути спинного мозг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 для самостоятельного изучения: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йворонский И.В. Анатомия центральной нервной системы: Учеб. пособие / И.В.Гайворонский, Г.И.Ничипорук. – СПб.: Изд-во ООО «Элба», 2010. – 104 с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нов Н.В. Анатомия центральной нервной системы: Учеб. пособие / Н.В.Воронов, Н.М.Климова. – М.: Аспект – пресс, 2008. – 128 с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лов В.И. Анатомия центральной нервной системы: Учеб. Пособие / В.И.Козлов, Т.А.Цехмистренко. – М.: Изд-во «Мир Год», 2006 – 210 с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лов В.И. Анатомия человека: Учеб. Пособие / В.И.Козлов, О.А.Гурова. – М.: РУДН, 2007. – С. 137 – 180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цан І.Я. Анатомія людини: підруч. для студ. вищ. навч. закл. / І.А.Коцан, В.О.Гринчук, В.Х. Велемец, Л.О.Шварц [та ін.] – Луцк: Волин. нац. ун-т ім. Лесі Українки, 2010. – С. 647-869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на: навчальний посібник з анатомії та фізіології / Під кер. д-ра Тоні Сміта. – Львів: Видавництво «Бак», 2002. – С. 58-94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итюк Б.А. Анатомия человека: Учебник / Б.А.Никитюк, М.Р.Сапин, В.И.Сивоглазов. – М.: Медицина, 2009. – 384 с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вельев С.В., Негалиева М.А. Практикум по анатомии мозга: Учеб. пособие. – М.: Изд-во ВЕДИ, 2001 – 192 с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суев Р.П. Атлас анатомии человека: Учеб. пособие / Р.П.Самсуев – М.: ОНИКС, 2000. – 320 с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суев Р.П. Атлас анатомии человека: Учеб. пособие / Р.П.Самсуев, В.Я.Липченко / - М.: ООО Изд-во «ОНИКС»: ООО Изд-во«Мир и образование», 2009. – С. 410-486; С. 506-536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пин М.Р. Анатомия человека. В 2 кн.:Кн. 2 / М.Р. Сапин, Билич Г.Л. – М.: ОНИКС 21 век, 2001. – 432 с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пин М.Р. Анатомия человека. В 2 кн.: Кн. 2 / М.Р.Сапин – М.: Медицина, 2003. – 632 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Анатомия головного мозг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темой, студенты должны усвоить такие вопросы и основные понят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ение среднего мозга, проводящие пут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Анатомия промежуточного мозга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потоламо-гипофизарная систем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иопалидарна система - строение, функции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 по тем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еречислите анатомические структуры, которые составляют ствол мозг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С какого мозгового пузыря развивается продолговатый мозг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Дайте анатомическую характеристику продолговатом мозг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характеризуйте строение ромбовидной ям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Какие пары черепно-мозговых нервов выходят из ромбовидной ямки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Назовите ядра и проводящие пути продолговатого мозг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С какого мозгового пузыря развиваются задний мозг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Дайте анатомическую характеристику городу заднего мозг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Какие пары черепно-мозговых нервов выходят из городу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Сколько пар черепно-мозговых нервов выходят из продолговатого мозга и городу заднего мозга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Дайте общую характеристику строения мозжечк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Сколько пластов насчитывает кора мозжечка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 Дайте анатомическую характеристику проводящих путей мозжечк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Назовите движению черепно-мозговые нерв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Перечислите чувственные черепно-мозговые нерв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 Какие черепно-мозговые нервы относят к смешанным?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 для самостоятельного изучения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йворонский И.В. Анатомия центральной нервной системы: Учеб. пособие / И.В.Гайворонский, Г.И.Ничипорук. – СПб.: Изд-во ООО «Элба», 2010. – 104 с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нов Н.В. Анатомия центральной нервной системы: Учеб. пособие / Н.В.Воронов, Н.М.Климова. – М.: Аспект – пресс, 2008. – 128 с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лов В.И. Анатомия центральной нервной системы: Учеб. Пособие / В.И.Козлов, Т.А.Цехмистренко. – М.: Изд-во «Мир Год», 2006 – 210 с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лов В.И. Анатомия человека: Учеб. Пособие / В.И.Козлов, О.А.Гурова. – М.: РУДН, 2007. – С. 137 – 180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цан І.Я. Анатомія людини: підруч. для студ. вищ. навч. закл. / І.А.Коцан, В.О.Гринчук, В.Х. Велемец, Л.О.Шварц [та ін.] – Луцк: Волин. нац. ун-т ім. Лесі Українки, 2010. – С. 647-869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на: навчальний посібник з анатомії та фізіології / Під кер. д-ра Тоні Сміта. – Львів: Видавництво «Бак», 2002. – С. 58-94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итюк Б.А. Анатомия человека: Учебник / Б.А.Никитюк, М.Р.Сапин, В.И.Сивоглазов. – М.: Медицина, 2009. – 384 с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вельев С.В., Негалиева М.А. Практикум по анатомии мозга: Учеб. пособие. – М.: Изд-во ВЕДИ, 2001 – 192 с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суев Р.П. Атлас анатомии человека: Учеб. пособие / Р.П.Самсуев – М.: ОНИКС, 2000. – 320 с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суев Р.П. Атлас анатомии человека: Учеб. пособие / Р.П.Самсуев, В.Я.Липченко / - М.: ООО Изд-во«ОНИКС»: ООО Изд-во«Мир и образование», 2009. – С. 410-486; С. 506-536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пин М.Р. Анатомия человека. В 2 кн.:Кн. 2 / М.Р. Сапин, Билич Г.Л. – М.: ОНИКС 21 век, 2001. – 432 с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пин М.Р. Анатомия человека. В 2 кн.: Кн. 2 / М.Р.Сапин – М.: Медицина, 2003. – 63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Анатомия коры головного моз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темой, студенты должны усвоить такие вопросы и основные понят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волюция и строение конечного мозга: полушария, кора, проводящие пути, борозды, извилины, доли, базальные ядра, боковые желудоч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Строение коры больших полушарий головного мозга: древняя, старая, новая; типы нейронов, гомотипично и гетеротипични сфер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Строение важнейших зон коры больших полушарий: двигательные, чувственные, зрительные, слуховые, ассоциативны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 по тем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С какого мозгового пузыря развивается конечный мозг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характеризуйте общее строение конечного мозг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Чем соединяются полушария большого мозга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акие желудочки расположены в больших полушариях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С каким желудочком соединяются желудочки переднего мозга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Назовите типы коры больших полушарий головного мозг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Перечислите основные типы коры больших полушарий головного мозг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Охарактеризуйте строение коры больших полушарий головного мозга по горизонтал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Дайте вертикальную характеристику строения коры больших полушар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Дайте характеристику цитоархитектоничних полей коры головного мозг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Что называется «анализатор»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Назовите важные зоны коры больших полушар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 Где расположена зрительная зона коры больших полушарий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В какой доли коры больших полушарий размещена слуховая зона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В какой доли коры больших полушарий размещены моторные зоны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 Где размещена соматическая сенсорная система коры больших полушарий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ассоциативным зонам коры больших полушар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 для самостоятельного изучения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йворонский И.В. Анатомия центральной нервной системы: Учеб. пособие / И.В.Гайворонский, Г.И.Ничипорук. – СПб.: Изд-во ООО «Элба», 2010. – 104 с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нов Н.В. Анатомия центральной нервной системы: Учеб. пособие / Н.В.Воронов, Н.М.Климова. – М.: Аспект – пресс, 2008. – 128 с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лов В.И. Анатомия центральной нервной системы: Учеб. Пособие / В.И.Козлов, Т.А.Цехмистренко. – М.: Изд-во «Мир Год», 2006 – 210 с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лов В.И. Анатомия человека: Учеб. Пособие / В.И.Козлов, О.А.Гурова. – М.: РУДН, 2007. – С. 137 – 180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цан І.Я. Анатомія людини: підруч. для студ. вищ. навч. закл. / І.А.Коцан, В.О.Гринчук, В.Х. Велемец, Л.О.Шварц [та ін.] – Луцк: Волин. нац. ун-т ім. Лесі Українки, 2010. – С. 647-869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на: навчальний посібник з анатомії та фізіології / Під кер. д-ра Тоні Сміта. – Львів: Видавництво «Бак», 2002. – С. 58-94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итюк Б.А. Анатомия человека: Учебник / Б.А.Никитюк, М.Р.Сапин, В.И.Сивоглазов. – М.: Медицина, 2009. – 384 с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вельев С.В., Негалиева М.А. Практикум по анатомии мозга: Учеб. пособие. – М.: Изд-во ВЕДИ, 2001 – 192 с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суев Р.П. Атлас анатомии человека: Учеб. пособие / Р.П.Самсуев – М.: ОНИКС, 2000. – 320 с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суев Р.П. Атлас анатомии человека: Учеб. пособие / Р.П.Самсуев, В.Я.Липченко / - М.: ООО Изд-во «ОНИКС»: ООО Изд-во«Мир и образование», 2009. – С. 410-486; С. 506-536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пин М.Р. Анатомия человека. В 2 кн.:Кн. 2 / М.Р. Сапин, Билич Г.Л. – М.: ОНИКС 21 век, 2001. – 432 с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пин М.Р. Анатомия человека. В 2 кн.: Кн. 2 / М.Р.Сапин – М.: Медицина, 2003. – 632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6. Лимбико-ретикулярный комплекс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темой, студенты должны усвоить такие вопросы и основные понят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мбическая система мозга - понятие, особенности строения, лимбическая система, лимбический мозг, принципы объединения различных анатомических структур, которые входят в круг Пейпец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тикулярная формация - особенности строения ретикулярной формации. Взаимодействие ретикулярной формации и лимбической систем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лимбико-ретикулярного комплекс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 по тем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Что входит в понятие лимбическая система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зовите основные структуры лимбической мозг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Дайте анатомическую характеристику обонятельного мозг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акое строение имеет круг Пейпеца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В каких структур головного мозга принадлежит ретикулярная формация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Дайте анатомическую характеристику ретикулярной формации продолговатого мозг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Охарактеризуйте строение ретикулярной формации среднего мозг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В чем заключаются особенности строения ретикулярной формации промежуточного мозга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В каких структур мозга относят ретикулярную формацию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Как влияет ретикулярная формация на кору головного мозга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Как называют пути, проходящие через ретикулярную формацию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Функциональная анатомия лимбической систем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 Имеется связь между ретикулярной формацией и гипоталамусом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В чем заключается сущность взаимодействия лимбической системы и ретикулярной формации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 для самостоятельного изучени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йворонский И.В. Анатомия центральной нервной системы: Учеб. пособие / И.В.Гайворонский, Г.И.Ничипорук. – СПб.: Изд-во ООО «Элба», 2010. – 104 с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нов Н.В. Анатомия центральной нервной системы: Учеб. пособие / Н.В.Воронов, Н.М.Климова. – М.: Аспект – пресс, 2008. – 128 с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лов В.И. Анатомия центральной нервной системы: Учеб. Пособие / В.И.Козлов, Т.А.Цехмистренко. – М.: Изд-во «Мир Год», 2006 – 210 с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лов В.И. Анатомия человека: Учеб. Пособие / В.И.Козлов, О.А.Гурова. – М.: РУДН, 2007. – С. 137 – 180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цан І.Я. Анатомія людини: підруч. для студ. вищ. навч. закл. / І.А.Коцан, В.О.Гринчук, В.Х. Велемец, Л.О.Шварц [та ін.] – Луцк: Волин. нац. ун-т ім. Лесі Українки, 2010. – С. 647-869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на: навчальний посібник з анатомії та фізіології / Під кер. д-ра Тоні Сміта. – Львів: Видавництво «Бак», 2002. – С. 58-94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итюк Б.А. Анатомия человека: Учебник / Б.А.Никитюк, М.Р.Сапин, В.И.Сивоглазов. – М.: Медицина, 2009. – 384 с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вельев С.В., Негалиева М.А. Практикум по анатомии мозга: Учеб. пособие. – М.: Изд-во ВЕДИ, 2001 – 192 с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суев Р.П. Атлас анатомии человека: Учеб. пособие / Р.П.Самсуев – М.: ОНИКС, 2000. – 320 с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суев Р.П. Атлас анатомии человека: Учеб. пособие / Р.П.Самсуев, В.Я.Липченко / - М.: ООО Изд-во «ОНИКС»: ООО Изд-во«Мир и образование», 2009. – С. 410-486; С. 506-536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пин М.Р. Анатомия человека. В 2 кн.:Кн. 2 / М.Р. Сапин, Билич Г.Л. – М.: ОНИКС 21 век, 2001. – 432 с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пин М.Р. Анатомия человека. В 2 кн.: Кн. 2 / М.Р.Сапин – М.: Медицина, 2003. – 632 с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Вегетативная нервная систе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владения темой, студенты должны усвоить такие вопросы и основные понятия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рмина «вегетативная нервная система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томо-функциональная характеристика центрального и периферического отделов вегетативной нервной системы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о-функциональная характеристика симпатической нервной системы. Анатомо-функциональная характеристика парасимпатической нерв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 по тем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Дайте функциональную классификацию нервной систем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кажите название вегетативной нервной систем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летки которых рогов спинного мозга образуют центральный отдел симпатической нервной системы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Что не относится к центральной части вегетативной нервной системы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Что не относится к периферийной части вегетативной нервной системы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 Не входит в центральный отдела парасимпатической нервной системы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. Не входит в периферийную часть парасимпатической нервной системы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Какое влияние имеет симпатическая нервная система на работу органов и систем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С какого ядра возникают парасимпатические волокна блуждающего нерва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Через какое нерв парасимпатическая нервная система влияет на деятельность внутренних органов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Как называется симпатическая нервная система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Какой медиатор образует в концах волокон симпатической нервной системы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 Как называется парасимпатическая нервная система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Какой медиатор образует в концах волокон парасимпатической нервной системы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5. Какими нервными волокнами представлена </w:t>
      </w:r>
      <w:r>
        <w:rPr>
          <w:rFonts w:cs="Cambria Math" w:ascii="Cambria Math" w:hAnsi="Cambria Math"/>
          <w:sz w:val="28"/>
          <w:szCs w:val="28"/>
        </w:rPr>
        <w:t>​​</w:t>
      </w:r>
      <w:r>
        <w:rPr>
          <w:sz w:val="28"/>
          <w:szCs w:val="28"/>
        </w:rPr>
        <w:t>белая соединительная ветвь симпатического ствола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6. Какими нервными волокнами представлена </w:t>
      </w:r>
      <w:r>
        <w:rPr>
          <w:rFonts w:cs="Cambria Math" w:ascii="Cambria Math" w:hAnsi="Cambria Math"/>
          <w:sz w:val="28"/>
          <w:szCs w:val="28"/>
        </w:rPr>
        <w:t>​​</w:t>
      </w:r>
      <w:r>
        <w:rPr>
          <w:sz w:val="28"/>
          <w:szCs w:val="28"/>
        </w:rPr>
        <w:t>серая соединительная ветвь симпатического ствола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 От каких шейных узлов область головы получает симпатическую иннервацию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 Что не входит в периферийного отдела симпатической нервной системы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 для самостоятельного изучения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йворонский И.В. Анатомия центральной нервной системы: Учеб. пособие / И.В.Гайворонский, Г.И.Ничипорук. – СПб.: Изд-во ООО «Элба», 2010. – 104 с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нов Н.В. Анатомия центральной нервной системы: Учеб. пособие / Н.В.Воронов, Н.М.Климова. – М.: Аспект – пресс, 2008. – 128 с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лов В.И. Анатомия центральной нервной системы: Учеб. Пособие / В.И.Козлов, Т.А.Цехмистренко. – М.: Изд-во «Мир Год», 2006 – 210 с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лов В.И. Анатомия человека: Учеб. Пособие / В.И.Козлов, О.А.Гурова. – М.: РУДН, 2007. – С. 137 – 180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цан І.Я. Анатомія людини: підруч. для студ. вищ. навч. закл. / І.А.Коцан, В.О.Гринчук, В.Х. Велемец, Л.О.Шварц [та ін.] – Луцк: Волин. нац. ун-т ім. Лесі Українки, 2010. – С. 647-869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на: навчальний посібник з анатомії та фізіології / Під кер. д-ра Тоні Сміта. – Львів: Видавництво «Бак», 2002. – С. 58-94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итюк Б.А. Анатомия человека: Учебник / Б.А.Никитюк, М.Р.Сапин, В.И.Сивоглазов. – М.: Медицина, 2009. – 384 с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вельев С.В., Негалиева М.А. Практикум по анатомии мозга: Учеб. пособие. – М.: Изд-во ВЕДИ, 2001 – 192 с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суев Р.П. Атлас анатомии человека: Учеб. пособие / Р.П.Самсуев – М.: ОНИКС, 2000. – 320 с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суев Р.П. Атлас анатомии человека: Учеб. пособие / Р.П.Самсуев, В.Я.Липченко / - М.: ООО Изд-во «ОНИКС»: ООО Изд-во«Мир и образование», 2009. – С. 410-486; С. 506-536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пин М.Р. Анатомия человека. В 2 кн.:Кн. 2 / М.Р. Сапин, Билич Г.Л. – М.: ОНИКС 21 век, 2001. – 432 с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пин М.Р. Анатомия человека. В 2 кн.: Кн. 2 / М.Р.Сапин – М.: Медицина, 2003. – 63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shd w:fill="FFFFFF" w:val="clear"/>
        <w:ind w:firstLine="6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/>
      </w:pPr>
      <w:r>
        <w:rPr>
          <w:b/>
          <w:i/>
          <w:sz w:val="28"/>
          <w:szCs w:val="28"/>
        </w:rPr>
        <w:t>Основная:</w:t>
      </w:r>
    </w:p>
    <w:p>
      <w:pPr>
        <w:pStyle w:val="ListParagraph"/>
        <w:numPr>
          <w:ilvl w:val="0"/>
          <w:numId w:val="18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йворонский И.В. Анатомия центральной нервной системы: Учеб. пособие / И.В.Гайворонский, Г.И.Ничипорук. – СПб.: Изд-во ООО «Элба», 2010. – 104 с.</w:t>
      </w:r>
    </w:p>
    <w:p>
      <w:pPr>
        <w:pStyle w:val="ListParagraph"/>
        <w:numPr>
          <w:ilvl w:val="0"/>
          <w:numId w:val="18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цан І.Я. Анатомія людини: підруч. для студ. вищ. навч. закл. / І.А.Коцан, В.О.Гринчук, В.Х. Велемец, Л.О.Шварц [та ін.] – Луцк: Волин. нац. ун-т ім. Лесі Українки, 2010. – С. 647-869.</w:t>
      </w:r>
    </w:p>
    <w:p>
      <w:pPr>
        <w:pStyle w:val="ListParagraph"/>
        <w:numPr>
          <w:ilvl w:val="0"/>
          <w:numId w:val="18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китюк Б.А. Анатомия человека: Учебник / Б.А.Никитюк, М.Р.Сапин, В.И.Сивоглазов. – М.: Медицина, 2009. – 384 с.</w:t>
      </w:r>
    </w:p>
    <w:p>
      <w:pPr>
        <w:pStyle w:val="ListParagraph"/>
        <w:numPr>
          <w:ilvl w:val="0"/>
          <w:numId w:val="18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суев Р.П. Атлас анатомии человека: Учеб. пособие / Р.П.Самсуев, В.Я.Липченко / - М.: ООО Изд-во «ОНИКС»: ООО Изд-во«Мир и образование», 2009. – С. 410-486; С. 506-536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ind w:firstLine="600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sz w:val="28"/>
          <w:szCs w:val="28"/>
        </w:rPr>
        <w:t>Дополнительная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исковая система Интернет. </w:t>
      </w:r>
      <w:r>
        <w:rPr>
          <w:sz w:val="28"/>
          <w:szCs w:val="28"/>
          <w:lang w:val="uk-UA"/>
        </w:rPr>
        <w:t>– [Электронный ресурс] – Режим доступа:</w:t>
      </w:r>
      <w:r>
        <w:rPr>
          <w:sz w:val="28"/>
          <w:szCs w:val="28"/>
        </w:rPr>
        <w:t xml:space="preserve"> http://www.google.com.ua/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исковая система Интернет. </w:t>
      </w:r>
      <w:r>
        <w:rPr>
          <w:sz w:val="28"/>
          <w:szCs w:val="28"/>
          <w:lang w:val="uk-UA"/>
        </w:rPr>
        <w:t>– [Электронный ресурс] – Режим доступа:</w:t>
      </w:r>
      <w:r>
        <w:rPr>
          <w:sz w:val="28"/>
          <w:szCs w:val="28"/>
        </w:rPr>
        <w:t>http://www.yandex.ua/?ncrnd=1960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исковая система Интернет. </w:t>
      </w:r>
      <w:r>
        <w:rPr>
          <w:sz w:val="28"/>
          <w:szCs w:val="28"/>
          <w:lang w:val="uk-UA"/>
        </w:rPr>
        <w:t xml:space="preserve">– [Электронный ресурс] – Режим доступа: </w:t>
      </w:r>
      <w:hyperlink r:id="rId4">
        <w:r>
          <w:rPr>
            <w:rStyle w:val="InternetLink"/>
            <w:sz w:val="28"/>
            <w:szCs w:val="28"/>
          </w:rPr>
          <w:t>http://www.yandex.ua/?ncrnd=1462</w:t>
        </w:r>
      </w:hyperlink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hyperlink r:id="rId5" w:tgtFrame="_blank">
        <w:r>
          <w:rPr>
            <w:rStyle w:val="InternetLink"/>
            <w:sz w:val="28"/>
            <w:szCs w:val="28"/>
          </w:rPr>
          <w:t>Национальная библиотека имени В.И. Вернадского</w:t>
        </w:r>
      </w:hyperlink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– [Электронный ресурс] – Режим доступа:</w:t>
      </w:r>
      <w:hyperlink r:id="rId6">
        <w:r>
          <w:rPr>
            <w:rStyle w:val="InternetLink"/>
            <w:sz w:val="28"/>
            <w:szCs w:val="28"/>
          </w:rPr>
          <w:t>http://www.nbuv.gov.ua/</w:t>
        </w:r>
      </w:hyperlink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одготовки</w:t>
      </w:r>
    </w:p>
    <w:p>
      <w:pPr>
        <w:pStyle w:val="Normal"/>
        <w:ind w:firstLine="72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 Типы нервной системы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 Нервная трубка, первичные мозговые пузыри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 Особенности онтогенеза важнейших отделов спинного и головного мозга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. Критические периоды в развитии мозга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5. Сроки эмбрионального развития и формирования нервных структур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6. Особенности строения мозга младенца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7. Возрастная эволюция мозга человека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8. Предмет анатомии и общий план строения нервной системы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9. Строение нейрона, классификация по функциям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0. Строение и классификация нервных волокон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1. Анатомия оболочек головного и спинного мозга (твердая, мягкая и паутинная)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2. Строение и функции нейроглии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3. Спинномозговая жидкость, механизмы образования и функции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4. Строение и классификация синапсов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5. Роль медиаторов в нервной системе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6. Механизм передачи импульса в синапсе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7. Строение, классификация и функция рецепторов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8. Особенности строения рефлекторной дуги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9. Строение основных отделов спинного мозга (передние, боковые и задние рога, канатики)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0. Строение сегмента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1. Строение спинномозгового нерва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2. Строение сплетений спинномозговых нервов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3. Ядра серого вещества спинного мозга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4. Проводящие пути спинного мозга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5. Строение серого вещества спинного мозга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6. Строение белого вещества спинного мозга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7. Характеристика анатомических структур, составляющих ствол мозга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8. Строение моста мозга.</w:t>
      </w:r>
    </w:p>
    <w:p>
      <w:pPr>
        <w:pStyle w:val="Normal"/>
        <w:ind w:firstLine="720"/>
        <w:rPr/>
      </w:pPr>
      <w:r>
        <w:rPr>
          <w:sz w:val="28"/>
          <w:szCs w:val="28"/>
          <w:lang w:eastAsia="uk-UA"/>
        </w:rPr>
        <w:t>29. Анатомия продолговатого мозга (положение, особенности внутреннего и внешнего строения)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0. Ядра продолговатого мозга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1. Ведущие пути продолговатого мозга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2. Анатомия ромбовидной ямки, ее значение.</w:t>
      </w:r>
    </w:p>
    <w:p>
      <w:pPr>
        <w:pStyle w:val="Normal"/>
        <w:ind w:firstLine="720"/>
        <w:rPr/>
      </w:pPr>
      <w:r>
        <w:rPr>
          <w:sz w:val="28"/>
          <w:szCs w:val="28"/>
          <w:lang w:eastAsia="uk-UA"/>
        </w:rPr>
        <w:t>33. Особенности строения мозжечка (полушарий и червячка)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4. Характеристика белого и серого вещества, ядер серого вещества мозжечка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5. Строение ножек мозжечка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6. Проводящие пути мозжечка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7. Топография черепных нервов (V-XII пары) продолговатого мозга и моста мозга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8. Общее строение среднего мозга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9. Строение крыши среднего мозга- четверохолмия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0. Строение покрышки среднего мозга, ядра среднего мозга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1. Ведущие пути среднего мозга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2. Строение промежуточного мозга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3. Анатомия и функции таламуса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4. Анатомия эпиталамуса.</w:t>
      </w:r>
    </w:p>
    <w:p>
      <w:pPr>
        <w:pStyle w:val="Normal"/>
        <w:ind w:firstLine="720"/>
        <w:rPr/>
      </w:pPr>
      <w:r>
        <w:rPr>
          <w:sz w:val="28"/>
          <w:szCs w:val="28"/>
          <w:lang w:eastAsia="uk-UA"/>
        </w:rPr>
        <w:t>45. Анатомия гипотаталамуса.</w:t>
      </w:r>
    </w:p>
    <w:p>
      <w:pPr>
        <w:pStyle w:val="Normal"/>
        <w:ind w:firstLine="720"/>
        <w:rPr/>
      </w:pPr>
      <w:r>
        <w:rPr>
          <w:sz w:val="28"/>
          <w:szCs w:val="28"/>
          <w:lang w:eastAsia="uk-UA"/>
        </w:rPr>
        <w:t xml:space="preserve">46. </w:t>
      </w:r>
      <w:r>
        <w:rPr>
          <w:rFonts w:eastAsia="Arial Unicode MS" w:cs="Arial Unicode MS" w:ascii="Arial Unicode MS" w:hAnsi="Arial Unicode MS"/>
          <w:sz w:val="28"/>
          <w:szCs w:val="28"/>
          <w:lang w:eastAsia="uk-UA"/>
        </w:rPr>
        <w:t>​​</w:t>
      </w:r>
      <w:r>
        <w:rPr>
          <w:sz w:val="28"/>
          <w:szCs w:val="28"/>
          <w:lang w:eastAsia="uk-UA"/>
        </w:rPr>
        <w:t>Структурное строение и функции гипоталамуса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7. Строение третьего желудочка, сильвиев водопровод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8. Характеристика гипоталамо-гипофизарной системы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9. Строение стриополидарнои системы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50. Эволюция и особенности строения конечного мозга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51. Анатомическая характеристика борозд, извилин, долей полушарий большого мозга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52. Строение боковых (I-II) желудочков головного мозга.</w:t>
      </w:r>
    </w:p>
    <w:p>
      <w:pPr>
        <w:pStyle w:val="Normal"/>
        <w:ind w:firstLine="720"/>
        <w:rPr/>
      </w:pPr>
      <w:r>
        <w:rPr>
          <w:sz w:val="28"/>
          <w:szCs w:val="28"/>
          <w:lang w:eastAsia="uk-UA"/>
        </w:rPr>
        <w:t>53. Внутреннее строение больших полушарий (белое, серое вещество, базальные ганглии).</w:t>
      </w:r>
    </w:p>
    <w:p>
      <w:pPr>
        <w:pStyle w:val="Normal"/>
        <w:ind w:firstLine="720"/>
        <w:rPr/>
      </w:pPr>
      <w:r>
        <w:rPr>
          <w:sz w:val="28"/>
          <w:szCs w:val="28"/>
          <w:lang w:eastAsia="uk-UA"/>
        </w:rPr>
        <w:t>54. Строение коры больших полушарий головного мозга (старая, древняя, межуточная, новая)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55. Учение о клеточном строении коры больших полушарий головного мозга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56. Анатомическая характеристика типов нейронов коры головного мозга.</w:t>
      </w:r>
    </w:p>
    <w:p>
      <w:pPr>
        <w:pStyle w:val="Normal"/>
        <w:ind w:firstLine="720"/>
        <w:rPr/>
      </w:pPr>
      <w:r>
        <w:rPr>
          <w:sz w:val="28"/>
          <w:szCs w:val="28"/>
          <w:lang w:eastAsia="uk-UA"/>
        </w:rPr>
        <w:t>57. Анатомическая характеристика горизонтальной структуры коры головного мозга.</w:t>
      </w:r>
    </w:p>
    <w:p>
      <w:pPr>
        <w:pStyle w:val="Normal"/>
        <w:ind w:firstLine="720"/>
        <w:rPr/>
      </w:pPr>
      <w:r>
        <w:rPr>
          <w:sz w:val="28"/>
          <w:szCs w:val="28"/>
          <w:lang w:eastAsia="uk-UA"/>
        </w:rPr>
        <w:t>58. Анатомическая характеристика вертикальной стркутуры коры головного мозга.</w:t>
      </w:r>
    </w:p>
    <w:p>
      <w:pPr>
        <w:pStyle w:val="Normal"/>
        <w:ind w:firstLine="720"/>
        <w:rPr/>
      </w:pPr>
      <w:r>
        <w:rPr>
          <w:sz w:val="28"/>
          <w:szCs w:val="28"/>
          <w:lang w:eastAsia="uk-UA"/>
        </w:rPr>
        <w:t>59. Определение понятия анализатора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60. Понятие о локализации функций в коре больших полушарий головного мозга (лобная, теменная, височная и затылочная доли)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61. Цитоархитектоничные области и поля коры головного мозга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62. Определение гомотипичной и гетеротипичной коры больших полушарий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63. Особенности лимбической системы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64. Круг Пейпеца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65. Анатомия ретикулярной формации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66. Сущность взаимодействия ретикулярной формации и лимбической системы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67. Особенности строения центрального отдела вегетативной нервной системы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68. Особенности строения периферического отдела вегетативной нервной системы.</w:t>
      </w:r>
    </w:p>
    <w:p>
      <w:pPr>
        <w:pStyle w:val="Normal"/>
        <w:ind w:firstLine="720"/>
        <w:rPr/>
      </w:pPr>
      <w:r>
        <w:rPr>
          <w:sz w:val="28"/>
          <w:szCs w:val="28"/>
          <w:lang w:eastAsia="uk-UA"/>
        </w:rPr>
        <w:t>69. Строение симпатического отдела вегетативной нервной системы.</w:t>
      </w:r>
    </w:p>
    <w:p>
      <w:pPr>
        <w:pStyle w:val="Normal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70. Строение парасимпатического отдела вегетативной нервной системы.</w:t>
      </w:r>
      <w:r>
        <w:br w:type="page"/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дивидуальные контрольные задания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28"/>
          <w:szCs w:val="28"/>
        </w:rPr>
        <w:t>1. Рефлекторная дуга: строение, функции.</w:t>
      </w:r>
    </w:p>
    <w:p>
      <w:pPr>
        <w:pStyle w:val="ListParagraph"/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28"/>
          <w:szCs w:val="28"/>
        </w:rPr>
        <w:t>2. Роль медиаторов в механизме передачи импульса в синапсе.</w:t>
      </w:r>
    </w:p>
    <w:p>
      <w:pPr>
        <w:pStyle w:val="ListParagraph"/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Эволюция головного мозга н.с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Характеристика сплетений периферических нервов: шейное, плечевое, поясничное, кресцово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Топография, строение и функции блуждающего нерв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троение желудочков головного мозг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собенности структурных связей гипоталомо-гипофизарногой системы для психолог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Анатомия стриопаллидарной системы и ее значени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Анатомическая характеристика цитоархитектонических полей коры головного мозга и его значение для психолог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Анатомия слухового анализатора и его значение для психолог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Анатомия зрительного анализатора и его значение для психолог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Типы нейронов коры головного мозг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Анатомия конечного мозга. Анатомическая характеристика психовегетативных проявлен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Значение для психологической практики психовегетативных проявлен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Анатомия «эмоционального мозга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Анатомия обонятельного мозг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Круг Пейпец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Строение и особенности локализации вегетативных ганглие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Ассоциативные зоны коры головного мозга и их значение для психолог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Анатомия желудочков больших полушарий головного мозг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Особенности взаимодействия ретикулярной формации и лимбического мозг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Пирамидная система: строение и его значение для психолог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Экстрапирамидная система: строение и его значение для психолог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Горизонтальное строение коры головного мозга и его значение для психолог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Вертикальное строение коры головного мозга и его значение для психолог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 Анатомия оболочек головного и спинного мозг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 Спинномозговая жидкость, механизм образования и значени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Строение старой, древней и новой коры головного мозг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 Строение сегмента спинного мозг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 Анатомия ромбовидной ямки и ее значение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" w:hAnsi="Courier" w:cs="Courier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" w:hAnsi="Courier" w:cs="Courier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2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" w:hAnsi="Courier" w:cs="Courier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2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" w:hAnsi="Courier" w:cs="Courier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2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" w:hAnsi="Courier" w:cs="Courier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9">
    <w:lvl w:ilvl="0">
      <w:numFmt w:val="bullet"/>
      <w:lvlText w:val="–"/>
      <w:lvlJc w:val="left"/>
      <w:pPr>
        <w:tabs>
          <w:tab w:val="num" w:pos="1364"/>
        </w:tabs>
        <w:ind w:left="655" w:firstLine="425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20">
    <w:lvl w:ilvl="0">
      <w:start w:val="2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" w:hAnsi="Courier" w:cs="Courie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" w:hAnsi="Courier" w:eastAsia="Courier" w:cs="Courie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Courier" w:hAnsi="Courier" w:eastAsia="Courier" w:cs="Courie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" w:hAnsi="Courier" w:eastAsia="Courier" w:cs="Courie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Courier" w:hAnsi="Courier" w:eastAsia="Courier" w:cs="Courie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" w:hAnsi="Courier" w:eastAsia="Courier" w:cs="Courier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" w:hAnsi="Courier" w:eastAsia="Courier" w:cs="Courie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uk-UA" w:bidi="ar-SA"/>
    </w:rPr>
  </w:style>
  <w:style w:type="character" w:styleId="11">
    <w:name w:val="Стиль1 Знак"/>
    <w:qFormat/>
    <w:rPr>
      <w:rFonts w:ascii="Georgia" w:hAnsi="Georgia" w:cs="Georgia"/>
      <w:b/>
      <w:bCs/>
      <w:sz w:val="28"/>
      <w:szCs w:val="28"/>
      <w:lang w:val="uk-UA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Heading4"/>
    <w:qFormat/>
    <w:pPr>
      <w:numPr>
        <w:ilvl w:val="0"/>
        <w:numId w:val="0"/>
      </w:numPr>
      <w:spacing w:lineRule="auto" w:line="240"/>
      <w:ind w:left="0" w:hanging="0"/>
      <w:outlineLvl w:val="9"/>
    </w:pPr>
    <w:rPr>
      <w:rFonts w:ascii="Georgia" w:hAnsi="Georgia" w:cs="Georgia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  <w:ind w:firstLine="397"/>
      <w:jc w:val="both"/>
    </w:pPr>
    <w:rPr>
      <w:rFonts w:ascii="Arial" w:hAnsi="Arial" w:cs="Arial"/>
      <w:sz w:val="22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20" w:firstLine="397"/>
      <w:jc w:val="both"/>
    </w:pPr>
    <w:rPr>
      <w:rFonts w:ascii="Arial" w:hAnsi="Arial" w:cs="Arial"/>
      <w:sz w:val="22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40" w:firstLine="397"/>
      <w:jc w:val="both"/>
    </w:pPr>
    <w:rPr>
      <w:rFonts w:ascii="Arial" w:hAnsi="Arial" w:cs="Arial"/>
      <w:sz w:val="22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520" w:hanging="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397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</w:tabs>
      <w:autoSpaceDE w:val="false"/>
      <w:bidi w:val="0"/>
      <w:ind w:firstLine="397"/>
      <w:jc w:val="both"/>
    </w:pPr>
    <w:rPr>
      <w:rFonts w:ascii="SchoolBookC;Courier New" w:hAnsi="SchoolBookC;Courier New" w:eastAsia="Times New Roman" w:cs="SchoolBookC;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yperlink" Target="http://www.yandex.ua/?ncrnd=1462" TargetMode="External"/><Relationship Id="rId5" Type="http://schemas.openxmlformats.org/officeDocument/2006/relationships/hyperlink" Target="http://www.google.ru/url?sa=t&amp;rct=j&amp;q=&#1089;&#1072;&#1081;&#1090;+&#1074;&#1077;&#1088;&#1085;&#1072;&#1076;&#1089;&#1082;&#1086;&#1075;&#1086;&amp;source=web&amp;cd=1&amp;ved=0CCIQFjAA&amp;url=http%3A%2F%2Fwww.nbuv.gov.ua%2F&amp;ei=hsdFULOhFKTO4QSRm4GACw&amp;usg=AFQjCNH8PhG8DSkE-O4zYMQvhmjMOtD4Ew" TargetMode="External"/><Relationship Id="rId6" Type="http://schemas.openxmlformats.org/officeDocument/2006/relationships/hyperlink" Target="http://www.nbuv.gov.ua/" TargetMode="Externa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06:00Z</dcterms:created>
  <dc:creator>User</dc:creator>
  <dc:description/>
  <cp:keywords/>
  <dc:language>en-US</dc:language>
  <cp:lastModifiedBy>Пользователь Windows</cp:lastModifiedBy>
  <cp:lastPrinted>2017-09-15T17:30:00Z</cp:lastPrinted>
  <dcterms:modified xsi:type="dcterms:W3CDTF">2024-11-20T08:49:00Z</dcterms:modified>
  <cp:revision>35</cp:revision>
  <dc:subject/>
  <dc:title>ЧОУ ВПО «МАКЕЕВСКИЙ ЭКОНОМИКО-ГУМАНИТАРНЫЙ ИНСТИТУТ</dc:title>
</cp:coreProperties>
</file>